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55" w:after="5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5975" cy="10458450"/>
            <wp:effectExtent l="0" t="0" r="0" b="0"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045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40" w:right="746" w:gutter="0" w:header="0" w:top="57" w:footer="18" w:bottom="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37:00Z</dcterms:created>
  <dc:creator>scurtu nicolae</dc:creator>
  <dc:description/>
  <cp:keywords/>
  <dc:language>en-US</dc:language>
  <cp:lastModifiedBy>Anca-Emilia SUCIU</cp:lastModifiedBy>
  <cp:lastPrinted>2025-10-24T08:49:00Z</cp:lastPrinted>
  <dcterms:modified xsi:type="dcterms:W3CDTF">2025-12-11T1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